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ICHE DE RENSEIGNEMENTS FOURNISSEUR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OCIE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Nom </w:t>
        <w:tab/>
        <w:t>: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Forme juridique</w:t>
        <w:tab/>
        <w:t>:</w:t>
        <w:tab/>
        <w:t xml:space="preserve">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0" w:name="__Fieldmark__0_2553691835"/>
      <w:bookmarkStart w:id="1" w:name="__Fieldmark__0_2553691835"/>
      <w:bookmarkEnd w:id="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S.A.</w:t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" w:name="__Fieldmark__1_2553691835"/>
      <w:bookmarkStart w:id="3" w:name="__Fieldmark__1_2553691835"/>
      <w:bookmarkEnd w:id="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S.C.A.</w:t>
        <w:tab/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" w:name="__Fieldmark__2_2553691835"/>
      <w:bookmarkStart w:id="5" w:name="__Fieldmark__2_2553691835"/>
      <w:bookmarkEnd w:id="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S.N.C</w:t>
        <w:tab/>
        <w:t>.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6" w:name="__Fieldmark__3_2553691835"/>
      <w:bookmarkStart w:id="7" w:name="__Fieldmark__3_2553691835"/>
      <w:bookmarkEnd w:id="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Autre : 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rPr>
          <w:rFonts w:ascii="Calibri" w:hAnsi="Calibri" w:cs="Arial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</w:rPr>
        <w:t>Siège social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>Code postal :</w:t>
        <w:tab/>
        <w:tab/>
        <w:tab/>
        <w:t xml:space="preserve">Ville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 xml:space="preserve">Téléphone standard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IREN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>SIRET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>TVA Intracommunautaire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INSEE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Registre du Commerce</w:t>
        <w:tab/>
        <w:t>:</w:t>
        <w:tab/>
        <w:tab/>
        <w:tab/>
        <w:tab/>
        <w:tab/>
        <w:t xml:space="preserve">en date du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apital Social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>Nature de l’activité</w:t>
        <w:tab/>
        <w:t xml:space="preserve">:  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8" w:name="__Fieldmark__4_2553691835"/>
      <w:bookmarkStart w:id="9" w:name="__Fieldmark__4_2553691835"/>
      <w:bookmarkEnd w:id="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Fabricant</w:t>
        <w:tab/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0" w:name="__Fieldmark__5_2553691835"/>
      <w:bookmarkStart w:id="11" w:name="__Fieldmark__5_2553691835"/>
      <w:bookmarkEnd w:id="1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Commerçan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2" w:name="__Fieldmark__6_2553691835"/>
      <w:bookmarkStart w:id="13" w:name="__Fieldmark__6_2553691835"/>
      <w:bookmarkEnd w:id="1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Prestatair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</w:tabs>
        <w:rPr/>
      </w:pPr>
      <w:r>
        <w:rPr>
          <w:rFonts w:cs="Calibri" w:ascii="Calibri" w:hAnsi="Calibri"/>
          <w:sz w:val="18"/>
        </w:rPr>
        <w:t>Nombre d’employés</w:t>
        <w:tab/>
        <w:t>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4" w:name="__Fieldmark__7_2553691835"/>
      <w:bookmarkStart w:id="15" w:name="__Fieldmark__7_2553691835"/>
      <w:bookmarkEnd w:id="1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&lt; 500</w:t>
        <w:tab/>
        <w:tab/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6" w:name="__Fieldmark__8_2553691835"/>
      <w:bookmarkStart w:id="17" w:name="__Fieldmark__8_2553691835"/>
      <w:bookmarkEnd w:id="1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&gt; 500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>Origine produits</w:t>
        <w:tab/>
        <w:t>:</w:t>
        <w:tab/>
        <w:t xml:space="preserve">France : </w:t>
        <w:tab/>
        <w:tab/>
        <w:tab/>
        <w:t xml:space="preserve">CEE : </w:t>
        <w:tab/>
        <w:tab/>
        <w:tab/>
        <w:tab/>
        <w:t>Autres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YSTEME D’ASSURANCE QUALI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Etablissement pharmaceutique</w:t>
        <w:tab/>
        <w:t xml:space="preserve"> : </w:t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8" w:name="__Fieldmark__9_2553691835"/>
      <w:bookmarkStart w:id="19" w:name="__Fieldmark__9_2553691835"/>
      <w:bookmarkEnd w:id="1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0" w:name="__Fieldmark__10_2553691835"/>
      <w:bookmarkStart w:id="21" w:name="__Fieldmark__10_2553691835"/>
      <w:bookmarkEnd w:id="2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OUI</w:t>
        <w:tab/>
        <w:tab/>
        <w:t xml:space="preserve">N° d’agrément ministériel : </w:t>
        <w:tab/>
        <w:tab/>
        <w:t>en date du : </w:t>
        <w:tab/>
        <w:tab/>
        <w:tab/>
        <w:tab/>
        <w:tab/>
        <w:tab/>
        <w:tab/>
        <w:tab/>
        <w:t xml:space="preserve">Nom et prénom du Pharmacien Responsable: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ab/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 xml:space="preserve">Certification 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2" w:name="__Fieldmark__11_2553691835"/>
      <w:bookmarkStart w:id="23" w:name="__Fieldmark__11_2553691835"/>
      <w:bookmarkEnd w:id="2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1  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4" w:name="__Fieldmark__12_2553691835"/>
      <w:bookmarkStart w:id="25" w:name="__Fieldmark__12_2553691835"/>
      <w:bookmarkEnd w:id="2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2  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6" w:name="__Fieldmark__13_2553691835"/>
      <w:bookmarkStart w:id="27" w:name="__Fieldmark__13_2553691835"/>
      <w:bookmarkEnd w:id="2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3 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8" w:name="__Fieldmark__14_2553691835"/>
      <w:bookmarkStart w:id="29" w:name="__Fieldmark__14_2553691835"/>
      <w:bookmarkEnd w:id="2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EN46001 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0" w:name="__Fieldmark__15_2553691835"/>
      <w:bookmarkStart w:id="31" w:name="__Fieldmark__15_2553691835"/>
      <w:bookmarkEnd w:id="3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EN46002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 xml:space="preserve">   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RENSEIGNEMENTS ADMINISTRATIF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ordonnées bancaires (RIB/RIP)</w:t>
      </w:r>
      <w:r>
        <w:rPr>
          <w:rFonts w:cs="Calibri" w:ascii="Calibri" w:hAnsi="Calibri"/>
          <w:color w:val="FF0000"/>
          <w:sz w:val="18"/>
        </w:rPr>
        <w:tab/>
      </w:r>
      <w:r>
        <w:rPr>
          <w:rFonts w:cs="Calibri" w:ascii="Calibri" w:hAnsi="Calibri"/>
          <w:sz w:val="18"/>
        </w:rPr>
        <w:tab/>
        <w:t xml:space="preserve">: IBAN : </w:t>
        <w:tab/>
        <w:tab/>
        <w:tab/>
        <w:t xml:space="preserve">BIC SWIFT CODE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" w:ascii="Calibri" w:hAnsi="Calibri"/>
          <w:sz w:val="18"/>
        </w:rPr>
        <w:t>Existence d’un Distributeur ou Revendeur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2" w:name="__Fieldmark__16_2553691835"/>
      <w:bookmarkStart w:id="33" w:name="__Fieldmark__16_2553691835"/>
      <w:bookmarkEnd w:id="3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NON       </w:t>
      </w: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4" w:name="__Fieldmark__17_2553691835"/>
      <w:bookmarkStart w:id="35" w:name="__Fieldmark__17_2553691835"/>
      <w:bookmarkEnd w:id="3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OUI</w:t>
        <w:tab/>
        <w:t>Nom :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387" w:leader="none"/>
        </w:tabs>
        <w:ind w:left="284" w:hanging="0"/>
        <w:rPr/>
      </w:pPr>
      <w:r>
        <w:rPr>
          <w:rFonts w:cs="Calibri" w:ascii="Calibri" w:hAnsi="Calibri"/>
          <w:sz w:val="18"/>
        </w:rPr>
        <w:t xml:space="preserve">Si OUI, est-il Etablissement pharmaceutique : </w:t>
      </w: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6" w:name="__Fieldmark__18_2553691835"/>
      <w:bookmarkStart w:id="37" w:name="__Fieldmark__18_2553691835"/>
      <w:bookmarkEnd w:id="3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      </w:t>
      </w:r>
      <w:r>
        <w:fldChar w:fldCharType="begin">
          <w:ffData>
            <w:name w:val="CaseACocher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8" w:name="__Fieldmark__19_2553691835"/>
      <w:bookmarkStart w:id="39" w:name="__Fieldmark__19_2553691835"/>
      <w:bookmarkEnd w:id="3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OUI</w:t>
        <w:tab/>
        <w:tab/>
        <w:t xml:space="preserve">N° d’agrément ministériel : </w:t>
        <w:tab/>
        <w:tab/>
        <w:t>en date du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/>
      </w:pPr>
      <w:r>
        <w:rPr>
          <w:rFonts w:cs="Calibri" w:ascii="Calibri" w:hAnsi="Calibri"/>
          <w:sz w:val="18"/>
        </w:rPr>
        <w:tab/>
        <w:tab/>
        <w:tab/>
        <w:tab/>
        <w:t>Nom et prénom du pharmacien responsable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/>
      </w:pPr>
      <w:r>
        <w:rPr>
          <w:rFonts w:cs="Calibri" w:ascii="Calibri" w:hAnsi="Calibri"/>
          <w:sz w:val="18"/>
        </w:rPr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libri" w:ascii="Calibri" w:hAnsi="Calibri"/>
          <w:sz w:val="18"/>
        </w:rPr>
        <w:tab/>
        <w:t xml:space="preserve">Est-il certifié </w:t>
        <w:tab/>
        <w:tab/>
        <w:t xml:space="preserve">: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0" w:name="__Fieldmark__20_2553691835"/>
      <w:bookmarkStart w:id="41" w:name="__Fieldmark__20_2553691835"/>
      <w:bookmarkEnd w:id="4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1  </w:t>
        <w:tab/>
        <w:t xml:space="preserve">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2" w:name="__Fieldmark__21_2553691835"/>
      <w:bookmarkStart w:id="43" w:name="__Fieldmark__21_2553691835"/>
      <w:bookmarkEnd w:id="4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2  </w:t>
        <w:tab/>
        <w:t xml:space="preserve">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4" w:name="__Fieldmark__22_2553691835"/>
      <w:bookmarkStart w:id="45" w:name="__Fieldmark__22_2553691835"/>
      <w:bookmarkEnd w:id="4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3  </w:t>
        <w:tab/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6" w:name="__Fieldmark__23_2553691835"/>
      <w:bookmarkStart w:id="47" w:name="__Fieldmark__23_2553691835"/>
      <w:bookmarkEnd w:id="4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EN46001 </w:t>
        <w:tab/>
        <w:t xml:space="preserve">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8" w:name="__Fieldmark__24_2553691835"/>
      <w:bookmarkStart w:id="49" w:name="__Fieldmark__24_2553691835"/>
      <w:bookmarkEnd w:id="4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EN46002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 xml:space="preserve">         </w:t>
        <w:tab/>
        <w:tab/>
        <w:t xml:space="preserve">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4"/>
          <w:szCs w:val="16"/>
        </w:rPr>
      </w:pPr>
      <w:r>
        <w:rPr>
          <w:rFonts w:cs="Calibri" w:ascii="Calibri" w:hAnsi="Calibri"/>
          <w:sz w:val="14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bCs/>
          <w:sz w:val="18"/>
        </w:rPr>
        <w:t>Marchés hospitaliers :</w:t>
      </w:r>
      <w:r>
        <w:rPr>
          <w:rFonts w:cs="Calibri" w:ascii="Calibri" w:hAnsi="Calibri"/>
          <w:b/>
          <w:sz w:val="18"/>
        </w:rPr>
        <w:tab/>
      </w:r>
      <w:r>
        <w:rPr>
          <w:rFonts w:cs="Calibri" w:ascii="Calibri" w:hAnsi="Calibri"/>
          <w:sz w:val="18"/>
        </w:rPr>
        <w:t>Nom et prénom </w:t>
        <w:tab/>
        <w:t xml:space="preserve">: </w:t>
      </w:r>
    </w:p>
    <w:p>
      <w:pPr>
        <w:pStyle w:val="Normal"/>
        <w:ind w:left="2832" w:hanging="705"/>
        <w:rPr/>
      </w:pPr>
      <w:r>
        <w:rPr>
          <w:rFonts w:cs="Calibri" w:ascii="Calibri" w:hAnsi="Calibri"/>
          <w:sz w:val="18"/>
        </w:rPr>
        <w:t>Adresse</w:t>
        <w:tab/>
        <w:tab/>
        <w:t>:</w:t>
      </w:r>
    </w:p>
    <w:p>
      <w:pPr>
        <w:pStyle w:val="Normal"/>
        <w:ind w:left="2832" w:hanging="705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de postal</w:t>
        <w:tab/>
        <w:t>:</w:t>
        <w:tab/>
        <w:tab/>
        <w:tab/>
        <w:t xml:space="preserve">Ville : </w:t>
      </w:r>
    </w:p>
    <w:p>
      <w:pPr>
        <w:pStyle w:val="Normal"/>
        <w:ind w:left="2832" w:hanging="705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sz w:val="18"/>
        </w:rPr>
        <w:t>Téléphone </w:t>
        <w:tab/>
        <w:t>:</w:t>
        <w:tab/>
        <w:tab/>
        <w:tab/>
        <w:t>Télécopie :</w:t>
      </w:r>
      <w:r>
        <w:rPr>
          <w:rFonts w:cs="Calibri" w:ascii="Calibri" w:hAnsi="Calibri"/>
          <w:b/>
          <w:sz w:val="18"/>
        </w:rPr>
        <w:t xml:space="preserve">   </w:t>
      </w:r>
    </w:p>
    <w:p>
      <w:pPr>
        <w:pStyle w:val="Normal"/>
        <w:ind w:left="2832" w:hanging="705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sz w:val="18"/>
        </w:rPr>
        <w:t>Email</w:t>
      </w:r>
      <w:r>
        <w:rPr>
          <w:rFonts w:cs="Calibri" w:ascii="Calibri" w:hAnsi="Calibri"/>
          <w:b/>
          <w:sz w:val="18"/>
        </w:rPr>
        <w:t xml:space="preserve"> : </w:t>
      </w:r>
    </w:p>
    <w:p>
      <w:pPr>
        <w:pStyle w:val="Normal"/>
        <w:ind w:left="2832" w:hanging="0"/>
        <w:rPr>
          <w:rFonts w:ascii="Calibri" w:hAnsi="Calibri" w:cs="Calibri"/>
          <w:b/>
          <w:b/>
          <w:sz w:val="14"/>
          <w:szCs w:val="16"/>
        </w:rPr>
      </w:pPr>
      <w:r>
        <w:rPr>
          <w:rFonts w:cs="Calibri" w:ascii="Calibri" w:hAnsi="Calibri"/>
          <w:b/>
          <w:sz w:val="14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bCs/>
          <w:sz w:val="18"/>
        </w:rPr>
        <w:t>Commandes :</w:t>
      </w:r>
      <w:r>
        <w:rPr>
          <w:rFonts w:cs="Calibri" w:ascii="Calibri" w:hAnsi="Calibri"/>
          <w:sz w:val="18"/>
        </w:rPr>
        <w:tab/>
        <w:tab/>
        <w:t>Nom et prénom </w:t>
        <w:tab/>
        <w:t xml:space="preserve">: </w:t>
      </w:r>
    </w:p>
    <w:p>
      <w:pPr>
        <w:pStyle w:val="Normal"/>
        <w:ind w:left="2832" w:hanging="705"/>
        <w:rPr>
          <w:rFonts w:ascii="Calibri" w:hAnsi="Calibri" w:cs="Calibri"/>
          <w:sz w:val="18"/>
          <w:lang w:val="en-GB"/>
        </w:rPr>
      </w:pPr>
      <w:r>
        <w:rPr>
          <w:rFonts w:cs="Calibri" w:ascii="Calibri" w:hAnsi="Calibri"/>
          <w:sz w:val="18"/>
          <w:lang w:val="en-GB"/>
        </w:rPr>
        <w:t>Adresse</w:t>
        <w:tab/>
        <w:tab/>
        <w:t xml:space="preserve">: </w:t>
      </w:r>
    </w:p>
    <w:p>
      <w:pPr>
        <w:pStyle w:val="Normal"/>
        <w:ind w:left="2832" w:hanging="705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de postal</w:t>
        <w:tab/>
        <w:t>:</w:t>
        <w:tab/>
        <w:tab/>
        <w:tab/>
        <w:t>Ville :</w:t>
      </w:r>
      <w:r>
        <w:rPr>
          <w:rFonts w:cs="Arial" w:ascii="Calibri" w:hAnsi="Calibri"/>
          <w:color w:val="000000"/>
          <w:sz w:val="18"/>
          <w:szCs w:val="18"/>
          <w:lang w:val="en-US" w:eastAsia="en-US"/>
        </w:rPr>
        <w:t xml:space="preserve"> </w:t>
      </w:r>
    </w:p>
    <w:p>
      <w:pPr>
        <w:pStyle w:val="Normal"/>
        <w:ind w:left="2832" w:hanging="705"/>
        <w:rPr>
          <w:rFonts w:ascii="Calibri" w:hAnsi="Calibri" w:cs="Arial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</w:rPr>
        <w:t>Téléphone </w:t>
        <w:tab/>
        <w:t>:</w:t>
        <w:tab/>
        <w:tab/>
        <w:tab/>
        <w:t>Télécopie </w:t>
      </w:r>
      <w:r>
        <w:rPr>
          <w:rFonts w:cs="Arial" w:ascii="Calibri" w:hAnsi="Calibri"/>
          <w:color w:val="000000"/>
          <w:sz w:val="18"/>
          <w:szCs w:val="18"/>
          <w:lang w:val="en-US" w:eastAsia="en-US"/>
        </w:rPr>
        <w:t xml:space="preserve">: </w:t>
      </w:r>
    </w:p>
    <w:p>
      <w:pPr>
        <w:pStyle w:val="Normal"/>
        <w:ind w:left="2832" w:hanging="705"/>
        <w:rPr/>
      </w:pPr>
      <w:r>
        <w:rPr>
          <w:rFonts w:cs="Calibri" w:ascii="Calibri" w:hAnsi="Calibri"/>
          <w:sz w:val="18"/>
        </w:rPr>
        <w:t>Email</w:t>
      </w:r>
      <w:r>
        <w:rPr>
          <w:rFonts w:cs="Calibri" w:ascii="Calibri" w:hAnsi="Calibri"/>
          <w:b/>
          <w:sz w:val="18"/>
        </w:rPr>
        <w:t xml:space="preserve"> : </w:t>
      </w:r>
    </w:p>
    <w:p>
      <w:pPr>
        <w:pStyle w:val="Normal"/>
        <w:ind w:left="2832" w:hanging="705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Heure limite pour livraison sous 24 heures : </w:t>
      </w:r>
    </w:p>
    <w:p>
      <w:pPr>
        <w:pStyle w:val="Normal"/>
        <w:ind w:left="2832" w:hanging="705"/>
        <w:rPr/>
      </w:pPr>
      <w:r>
        <w:rPr>
          <w:rFonts w:cs="Calibri" w:ascii="Calibri" w:hAnsi="Calibri"/>
          <w:sz w:val="18"/>
        </w:rPr>
        <w:t>Traitement des commandes les WE &amp; jours fériés</w:t>
        <w:tab/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0" w:name="__Fieldmark__25_2553691835"/>
      <w:bookmarkStart w:id="51" w:name="__Fieldmark__25_2553691835"/>
      <w:bookmarkEnd w:id="5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</w:t>
        <w:tab/>
        <w:tab/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2" w:name="__Fieldmark__26_2553691835"/>
      <w:bookmarkStart w:id="53" w:name="__Fieldmark__26_2553691835"/>
      <w:bookmarkEnd w:id="5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OUI</w:t>
      </w:r>
    </w:p>
    <w:p>
      <w:pPr>
        <w:pStyle w:val="Normal"/>
        <w:ind w:left="283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tbl>
      <w:tblPr>
        <w:tblW w:w="108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1"/>
        <w:gridCol w:w="2182"/>
        <w:gridCol w:w="2232"/>
        <w:gridCol w:w="2025"/>
        <w:gridCol w:w="1846"/>
      </w:tblGrid>
      <w:tr>
        <w:trPr>
          <w:trHeight w:val="378" w:hRule="atLeast"/>
        </w:trPr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Information/réclamations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om &amp; prénom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phon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copi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ail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Prix 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mmand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ivraison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actur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E.D.I. : Marchés</w:t>
        <w:tab/>
        <w:tab/>
        <w:tab/>
        <w:t>Commandes</w:t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sz w:val="18"/>
        </w:rPr>
        <w:t xml:space="preserve">Reprise des produits périmés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4" w:name="__Fieldmark__27_2553691835"/>
      <w:bookmarkStart w:id="55" w:name="__Fieldmark__27_2553691835"/>
      <w:bookmarkEnd w:id="5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ab/>
        <w:tab/>
        <w:t xml:space="preserve">   </w:t>
      </w: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6" w:name="__Fieldmark__28_2553691835"/>
      <w:bookmarkStart w:id="57" w:name="__Fieldmark__28_2553691835"/>
      <w:bookmarkEnd w:id="5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OUI : sur acceptation préalable : </w:t>
      </w: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8" w:name="__Fieldmark__29_2553691835"/>
      <w:bookmarkStart w:id="59" w:name="__Fieldmark__29_2553691835"/>
      <w:bookmarkEnd w:id="5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NON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ab/>
        <w:tab/>
        <w:tab/>
        <w:tab/>
        <w:tab/>
        <w:t xml:space="preserve">              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60" w:name="__Fieldmark__30_2553691835"/>
      <w:bookmarkStart w:id="61" w:name="__Fieldmark__30_2553691835"/>
      <w:bookmarkEnd w:id="6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OUI : Nom &amp; prénom :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AUTRES INFORMATIONS UTILE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  <w:u w:val="single"/>
        </w:rPr>
      </w:pPr>
      <w:r>
        <w:rPr>
          <w:rFonts w:cs="Calibri" w:ascii="Calibri" w:hAnsi="Calibri"/>
          <w:sz w:val="18"/>
          <w:u w:val="single"/>
        </w:rPr>
        <w:t>Contacts :</w:t>
      </w:r>
    </w:p>
    <w:tbl>
      <w:tblPr>
        <w:tblW w:w="108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1814"/>
        <w:gridCol w:w="1814"/>
        <w:gridCol w:w="1814"/>
      </w:tblGrid>
      <w:tr>
        <w:trPr/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om &amp; prénom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phon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copi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ail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harmaco/matériovigilanc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formations médicale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Visite médicale (siège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DEMANDES SPECIFIQUES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Montant minimum par commande :</w:t>
        <w:tab/>
        <w:tab/>
        <w:tab/>
        <w:t>Montant franco de port et d’emballage :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/>
      </w:pPr>
      <w:r>
        <w:rPr>
          <w:rFonts w:cs="Calibri" w:ascii="Calibri" w:hAnsi="Calibri"/>
          <w:sz w:val="18"/>
        </w:rPr>
        <w:t>Délais de livraison :</w:t>
        <w:tab/>
        <w:tab/>
        <w:tab/>
        <w:t xml:space="preserve">Escompte : </w:t>
      </w:r>
    </w:p>
    <w:sectPr>
      <w:type w:val="nextPage"/>
      <w:pgSz w:w="11880" w:h="1682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jacky">
    <w:name w:val="Style jacky"/>
    <w:basedOn w:val="Heading1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59:00Z</dcterms:created>
  <dc:creator>CHU-TOULOUSE</dc:creator>
  <dc:description/>
  <cp:keywords/>
  <dc:language>en-US</dc:language>
  <cp:lastModifiedBy>LE GUEN Delphine</cp:lastModifiedBy>
  <cp:lastPrinted>2020-08-05T12:14:00Z</cp:lastPrinted>
  <dcterms:modified xsi:type="dcterms:W3CDTF">2025-06-16T08:14:00Z</dcterms:modified>
  <cp:revision>8</cp:revision>
  <dc:subject/>
  <dc:title>FICHE DE RENSEIGNEMENTS FOURNISSEUR</dc:title>
</cp:coreProperties>
</file>